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t tudsz a trianoni békéről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mis vagy igaz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ethlen megegyezett a szociáldemokrata párt vezetőjé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konszolidáció főként Bethlen István nevéhez kötőd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Gömbös Gyula az 1920-as években volt miniszterelnö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Horthy Magyarország királya v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Horthy alapította a Vitézi Rend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úzd alá azt , amelyik előbb volt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iatorbágyi merénylet – Gömbös Gyula miniszterelnöksége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Nagyatádi-féle földreform – fehérterro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Gömbös Gyula miniszterelnök – Bethlen István miniszterelnök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Horthy kormányzóvá választása – a fehérterro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volt a két világháború között a magyar külpolitika legfontosabb célja? Hogyan próbálta megvalósítani ezt a célt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mis vagy igaz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uska Szilveszter felrobbantotta a biatorbágyi viaduktot (völgyhid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MOVE kommunista szervezet vo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ethlen titkos megegyezést kötött a szociáldemokratákk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válság idején mindennek felment az 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volt a két világháború között a Magyarországot körülvevő új országok legfontosabb célja? Hogyan sikerült ezt megvalósítaniuk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yen fogalmak jutnak az eszedbe az alábbi meghatározásokbó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árolyi Mihály által vezetett 1919. október 25-én létrejött szervezet:</w:t>
      </w:r>
    </w:p>
    <w:p>
      <w:pPr>
        <w:pStyle w:val="Normal"/>
        <w:jc w:val="both"/>
        <w:rPr/>
      </w:pPr>
      <w:r>
        <w:rPr>
          <w:sz w:val="24"/>
          <w:szCs w:val="24"/>
        </w:rPr>
        <w:t>A tanácskormány idején így nevezték a miniszterek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milyen újság megjelenhet cenzúra nélkü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badon lehet tüntetni, gyűléseket tart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leményedet szabadon közölheted akár írásban akár szób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milyen párt és szervezet szabadon alapíthat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ácsköztársaság idején a kommunisták így nevezték a magyar haderő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muely Tibor vezetése alatt álló terrorszervezet 1919-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ások nemzetközi összefogását kifejező eszm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an kormány, amelynek tagjai különböző pártokból kerülnek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an személy, aki a király helyett irányítja az ország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rianoni békét felülvizsgálni szándékozó politik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ugodt közállapotok megteremtése nehéz időszakok ut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százötven millió aranykorona Magyarország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onát felváltó fizetőeszkö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ögtönítélő bíráskod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milliárd pengős hadseregfejlesztési progra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vitas fidelissi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yar ellenes szövetség Közép-Kelet-Európáb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et-olasz szövetség Gömbös Gyula elnevezése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rástudatlanság ( 10 % alá csökkent a Horthy-rendszerben 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rj egy-két mondatot az alábbi személyekrő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árolyi Mihál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un Bél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orthy Mikló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ethlen István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ömbös Gyul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ebelsberg Kunó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pponyi Alb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mfeld Auré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ndresz Györ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rd be a képbe a hiányzó magyar hiszekegy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0790" cy="531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1:00Z</dcterms:created>
  <dc:creator>Kocsis Csaba</dc:creator>
  <dc:description/>
  <cp:keywords/>
  <dc:language>en-US</dc:language>
  <cp:lastModifiedBy>Kocsis Csaba</cp:lastModifiedBy>
  <dcterms:modified xsi:type="dcterms:W3CDTF">2010-12-05T18:23:00Z</dcterms:modified>
  <cp:revision>4</cp:revision>
  <dc:subject/>
  <dc:title>Témazáró dolgozat</dc:title>
</cp:coreProperties>
</file>